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1"/>
        <w:gridCol w:w="4949"/>
      </w:tblGrid>
      <w:tr>
        <w:trPr>
          <w:trHeight w:val="3544" w:hRule="atLeast"/>
          <w:cantSplit w:val="true"/>
        </w:trPr>
        <w:tc>
          <w:tcPr>
            <w:tcW w:w="5051" w:type="dxa"/>
            <w:tcBorders/>
          </w:tcPr>
          <w:p>
            <w:pPr>
              <w:pStyle w:val="Normal"/>
              <w:snapToGrid w:val="false"/>
              <w:spacing w:lineRule="exact" w:line="360"/>
              <w:ind w:firstLine="709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х.№42/02-141 от 16.01.2015  </w:t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spacing w:lineRule="exact" w:line="360"/>
              <w:ind w:left="-144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-144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-144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160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Осинниковского</w:t>
            </w:r>
          </w:p>
          <w:p>
            <w:pPr>
              <w:pStyle w:val="Normal"/>
              <w:spacing w:lineRule="exact" w:line="360"/>
              <w:ind w:left="160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spacing w:lineRule="exact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Романову</w:t>
            </w:r>
          </w:p>
          <w:p>
            <w:pPr>
              <w:pStyle w:val="Normal"/>
              <w:spacing w:lineRule="exact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: adm-Osinniki@ako.ru</w:t>
            </w:r>
          </w:p>
        </w:tc>
      </w:tr>
    </w:tbl>
    <w:p>
      <w:pPr>
        <w:pStyle w:val="Normal"/>
        <w:spacing w:lineRule="exact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360"/>
        <w:ind w:firstLine="709"/>
        <w:jc w:val="center"/>
        <w:rPr/>
      </w:pPr>
      <w:r>
        <w:rPr>
          <w:sz w:val="28"/>
          <w:szCs w:val="28"/>
        </w:rPr>
        <w:t>Уважаемый Игорь Васильевич!</w:t>
      </w:r>
    </w:p>
    <w:p>
      <w:pPr>
        <w:pStyle w:val="Normal"/>
        <w:spacing w:lineRule="exact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м Министерства юстиции Российской Федерации по Кемеровской области проведена правовая и антикоррупционная экспертиза проекта решения Совета народных депутатов Осинниковского городского округа «О внесении изменений и дополнений в Устав муниципального образования - Осинниковски йгородской округ» (далее - проект решения). По результатам экспертизы сообщаем следующее.</w:t>
      </w:r>
    </w:p>
    <w:p>
      <w:pPr>
        <w:pStyle w:val="Normal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решения содержит нарушение правил юридической техники, которое рекомендуем устранить, а именно: наименование проекта решения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 внесении изменений и дополнений в Устав муниципального образования - Осинниковский городской округ»;</w:t>
      </w:r>
    </w:p>
    <w:p>
      <w:pPr>
        <w:pStyle w:val="Normal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оме того, положения Устава муниципального образования «Осинниковский городской округ» (далее - Устав) не учитывают части изменений, состоявшихся в федеральном законодательстве, а именно:</w:t>
      </w:r>
    </w:p>
    <w:p>
      <w:pPr>
        <w:pStyle w:val="Normal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Федеральным законом от 22.12.2014 №447-ФЗ «О внесении изменений в Федеральный закон «О государственном кадастре недвижимости» и отдельные законодательные акты Российской Федерации», вступившим в силу 01.01.2015, в статью 16 Федерального закона «Об общих принципах организации местного самоуправления в Российской Федерации» внесены изменения, в связи с чем рекомендуем дополнить проект решения следующим положением: часть 1 статьи 5 Устава дополнить пунктом 45 следующего содержания:</w:t>
      </w:r>
    </w:p>
    <w:p>
      <w:pPr>
        <w:pStyle w:val="Normal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45) организация в соответствии с Федеральным законом от 24 июля 2007 года №221-ФЗ «О государственном кадастре недвижимости» выполнения комплексных кадастровых работ и утверждение карты-плана территории.»;</w:t>
      </w:r>
    </w:p>
    <w:p>
      <w:pPr>
        <w:pStyle w:val="Normal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Федеральным законом от 29.12.2014 №456-ФЗ «О внесении изменений в Градостроительный кодекс Российской Федерации и отдельные законодательные акты Российской Федерации», вступившим в силу 01.01.2015, в пункт 6.1 части 1 статьи 17 Федерального закона Федерального закона «Об общих принципах организации местного самоуправления в Российской Федерации» внесены изменения, в связи с чем рекомендуем дополнить проект решения следующим положением: пункт 14 части 1 статьи 7 Устава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14) разработка и утверждение программ комплексного развития систем коммунальной инфраструктуры Осинниковского городского округа, программ комплексного развития транспортной инфраструктуры городского округа, программ комплексного развития социальной инфраструктуры городского округа, требования к которым устанавливаются Правительством Российской Федерации;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Cs/>
          <w:sz w:val="28"/>
          <w:szCs w:val="28"/>
        </w:rPr>
        <w:t>3.</w:t>
        <w:tab/>
        <w:t>Федеральным законом от 23.06.2014 №165-ФЗ «О внесении изменений в Федеральный закон «Об общих принципах организации местного самоуправления в Российской Федерации» и отдельные законодательные акты Российской Федерации», вступивший в силу 05.07.2014, в статью 17.1. Федерального закона «Об общих принципах организации местного самоуправления в Российской Федерации» внесены изменения, в связи с чем рекомендуем: часть 1 статьи 10 Устава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1. Органы местного самоуправления организуют и осуществляют муниципальный контроль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Кемеровской области.»;</w:t>
      </w:r>
    </w:p>
    <w:p>
      <w:pPr>
        <w:pStyle w:val="Normal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  <w:tab/>
        <w:t>Федеральный закон от 22.12.2014 №431-Ф3 «О внесении изменений в отдельные законодательные акты Российской Федерации по вопросам противодействия коррупции», вступившим в силу 01.01.2015, в часть 7 статьи 40 Федерального закона «Об общих принципах организации местного самоуправления в Российской Федерации» внесены изменения, в связи с чем рекомендуем следующее:</w:t>
      </w:r>
    </w:p>
    <w:p>
      <w:pPr>
        <w:pStyle w:val="Normal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</w:t>
        <w:tab/>
        <w:t>пункт 1 части 4 статьи 25 и пункт 1 части 7 статьи 35 Устава признать утратившим силу;</w:t>
      </w:r>
    </w:p>
    <w:p>
      <w:pPr>
        <w:pStyle w:val="Normal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</w:t>
        <w:tab/>
        <w:t>пункт 2 части 4 статьи 25 и пункт 2 части 7 статьи 32 Устава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Кемеровской области, ему не поручено участвовать в управлении этой организацией;».</w:t>
      </w:r>
    </w:p>
    <w:p>
      <w:pPr>
        <w:pStyle w:val="Normal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вязи с изменениями, состоявшимися в федеральном законодательстве, рекомендуем доработать проект решения и представить его на предварительную правовую и антикоррупционную экспертизу.</w:t>
      </w:r>
    </w:p>
    <w:p>
      <w:pPr>
        <w:pStyle w:val="Normal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возникновения вопросов по доработке проекта решения рекомендуем обратиться за консультацией по телефону указанному ниже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left="1069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left="1069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bCs/>
          <w:sz w:val="28"/>
          <w:szCs w:val="28"/>
        </w:rPr>
        <w:t>Заместитель  начальника  Управления                                           Л.И. Серебренникова</w:t>
      </w:r>
    </w:p>
    <w:p>
      <w:pPr>
        <w:pStyle w:val="Normal"/>
        <w:spacing w:lineRule="exact" w:line="360"/>
        <w:jc w:val="center"/>
        <w:rPr>
          <w:sz w:val="20"/>
          <w:szCs w:val="20"/>
        </w:rPr>
      </w:pPr>
      <w:r>
        <w:rPr>
          <w:sz w:val="20"/>
          <w:szCs w:val="20"/>
        </w:rPr>
        <w:t>подписан</w:t>
      </w:r>
    </w:p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  <w:t>______________ Ж.А. Военкова</w:t>
      </w:r>
    </w:p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  <w:t>______________ 2015</w:t>
      </w:r>
    </w:p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  <w:t>______________ Л.Г. Сизоненко</w:t>
      </w:r>
    </w:p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  <w:t>______________ 2015</w:t>
      </w:r>
    </w:p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8 (3842) 35-41-48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  <w:ind w:firstLine="567"/>
    </w:pPr>
    <w:rPr/>
  </w:style>
  <w:style w:type="paragraph" w:styleId="11">
    <w:name w:val=" Знак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4:43:00Z</dcterms:created>
  <dc:creator>Абдурахманова Я.А.</dc:creator>
  <dc:description/>
  <dc:language>en-US</dc:language>
  <cp:lastModifiedBy>SOVET-US</cp:lastModifiedBy>
  <cp:lastPrinted>2015-01-19T08:15:00Z</cp:lastPrinted>
  <dcterms:modified xsi:type="dcterms:W3CDTF">2015-01-19T04:43:00Z</dcterms:modified>
  <cp:revision>2</cp:revision>
  <dc:subject/>
  <dc:title/>
</cp:coreProperties>
</file>